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ПЕЦКАЯ  ОБЛАСТЬ    УСМА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СЕЛЬСКОГО ПОСЕЛЕН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УШКАРСКИЙ СЕЛЬСОВ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3.04.2012г.                              с. Куриловка                                  № 21/7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а депутатов сельского поселения Пушкарский сельсов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манского муниципального района от 16.10.2010 года за № 9/34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«Об утверждении Стратегического плана социально-экономического развития сельского поселения Пушкарский сельсовет Усманского муниципального района Липецкой области до 2020 года»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смотрев рекомендации управления экономики администрации Липецкой области  о дополнительной доработке Стратегии социально-экономического развития сельского поселения Пушкарский сельсовет до 2020 года, Совет депутатов сельского поселения Пушкарский сельсовет Усманского муниципального района Липецкой области</w:t>
      </w:r>
    </w:p>
    <w:p>
      <w:pPr>
        <w:pStyle w:val="Style16"/>
        <w:rPr/>
      </w:pP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нять  изменения и дополнения  в решение Совета депутатов сельского поселения Пушкарский сельсовет Усманского муниципального района от 16.10.2010 года за № 9/34 «Об  утверждении  Стратегического плана социально-экономического развития сельского поселения Пушкарский сельсовет Усманского муниципального района Липецкой области до 2020 года»  (прилагаются).</w:t>
      </w:r>
    </w:p>
    <w:p>
      <w:pPr>
        <w:pStyle w:val="Style16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принят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шкарский сельсовет                                                                     В.А. Поп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 xml:space="preserve">Стратегический  план социально-экономического          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 xml:space="preserve">развития сельского поселения Пушкарский 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 xml:space="preserve">сельсовет Усманского муниципального района  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 xml:space="preserve">Липецкой области до 2020 года  </w:t>
      </w:r>
    </w:p>
    <w:p>
      <w:pPr>
        <w:pStyle w:val="Normal"/>
        <w:rPr>
          <w:szCs w:val="28"/>
        </w:rPr>
      </w:pPr>
      <w:r>
        <w:rPr/>
        <w:t xml:space="preserve">                                                                 </w:t>
      </w:r>
      <w:r>
        <w:rPr>
          <w:szCs w:val="28"/>
        </w:rPr>
        <w:t xml:space="preserve">принят  решением  Совета депутатов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>сельского поселения Пушкарский сельсовет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</w:t>
      </w:r>
      <w:r>
        <w:rPr>
          <w:szCs w:val="28"/>
        </w:rPr>
        <w:t xml:space="preserve">от 16.10.2010г № 9/34 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я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 Стратегический  план социально-экономического  развития сельского поселения Пушкарский   сельсовет Усманского муниципального района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 xml:space="preserve">Липецкой области до 2020 год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нести в Стратегический  план социально-экономического                                                                   развития сельского поселения Пушкарский  сельсовет Усманского муниципального района    Липецкой области до 2020 год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едующие изме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здел 3 «</w:t>
      </w:r>
      <w:r>
        <w:rPr>
          <w:b/>
          <w:sz w:val="28"/>
          <w:szCs w:val="28"/>
        </w:rPr>
        <w:t xml:space="preserve">Проблемы социально-экономического развития поселения» </w:t>
      </w:r>
      <w:r>
        <w:rPr>
          <w:sz w:val="28"/>
          <w:szCs w:val="28"/>
        </w:rPr>
        <w:t>включить:</w:t>
      </w:r>
      <w:r>
        <w:rPr>
          <w:b/>
          <w:sz w:val="28"/>
          <w:szCs w:val="28"/>
        </w:rPr>
        <w:t xml:space="preserve">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кономическ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необходимых инвестиций в агропромышленный комплекс и сферу усл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предприятий по производству животноводческой продук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эффективного механизма сбыта произведенной в ЛПХ продукци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не развита сфера переработки сельскохозяйственной продук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снабженческо-сбытовых сельскохозяйственных кооператив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ществует проблема занятости трудоспособного населения, наблюдается отток квалифицированных рабочих мест за пределы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сокая дотационность местного бюджета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циальны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ежегодная естественная убыль населения при невысоком уровне рождаемости и высоком уровне смерт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высокие среднедушевые доходы насел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уществует проблема  обеспеченности молодых семей жиль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нфраструктурны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лабо развита сфера потребительского рынка, отсутствие необходимых инвестиций в сферу усл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 газифицировано – 26 дом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сутствует централизованное водоснабжение – 154 до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сокая изношенность водопроводных сет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изкая степень благоустройства жилого фон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достаточное качество дорожной се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Экологическ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 все улицы обеспечены контейнерами на вывоз ТБ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 решена полностью проблема ликвидации несанкционированных свал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ункт 4. </w:t>
      </w:r>
      <w:r>
        <w:rPr>
          <w:b/>
          <w:sz w:val="28"/>
          <w:szCs w:val="28"/>
        </w:rPr>
        <w:t xml:space="preserve">Миссия, стратегическая цель и основные стратегические направления развития сельского поселения </w:t>
      </w:r>
      <w:r>
        <w:rPr>
          <w:sz w:val="28"/>
          <w:szCs w:val="28"/>
        </w:rPr>
        <w:t>чита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основе проведенного анализа социально-экономического развития и проблемной диагностики  поселения была сформулирована стратегическая цель социально-экономического развития и миссия поселения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иссия   сельского поселения Пушкарский сельсовет  - это поселение сбалансированного развития  экономики и социальной сферы, в котором выгодно работать и комфортно ж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миссии послужило основой для формирования стратегической це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6"/>
        <w:rPr/>
      </w:pPr>
      <w:r>
        <w:rPr>
          <w:sz w:val="28"/>
          <w:szCs w:val="28"/>
          <w:u w:val="single"/>
        </w:rPr>
        <w:t>Цель № 1</w:t>
      </w:r>
      <w:r>
        <w:rPr>
          <w:sz w:val="28"/>
          <w:szCs w:val="28"/>
        </w:rPr>
        <w:t>:  Создать условия для устойчивого роста благосостояния и качества жизни населения, развития инфраструктуры.</w:t>
      </w:r>
    </w:p>
    <w:p>
      <w:pPr>
        <w:pStyle w:val="Style16"/>
        <w:rPr/>
      </w:pPr>
      <w:r>
        <w:rPr>
          <w:sz w:val="28"/>
          <w:szCs w:val="28"/>
          <w:u w:val="single"/>
        </w:rPr>
        <w:t>Задачи к цели № 1</w:t>
      </w:r>
      <w:r>
        <w:rPr>
          <w:sz w:val="28"/>
          <w:szCs w:val="28"/>
        </w:rPr>
        <w:t>.</w:t>
      </w:r>
    </w:p>
    <w:p>
      <w:pPr>
        <w:pStyle w:val="Style16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Обеспечение роста доходов населения</w:t>
      </w:r>
    </w:p>
    <w:p>
      <w:pPr>
        <w:pStyle w:val="Style16"/>
        <w:ind w:left="360" w:hanging="0"/>
        <w:rPr>
          <w:sz w:val="28"/>
          <w:szCs w:val="28"/>
        </w:rPr>
      </w:pPr>
      <w:r>
        <w:rPr>
          <w:sz w:val="28"/>
          <w:szCs w:val="28"/>
        </w:rPr>
        <w:t>2. Обеспечение населения услугами здравоохранения, образования, культуры, физкультуры, развитие инфраструктуры</w:t>
      </w:r>
    </w:p>
    <w:p>
      <w:pPr>
        <w:pStyle w:val="Style16"/>
        <w:ind w:left="360" w:hanging="0"/>
        <w:rPr>
          <w:bCs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>Обеспечение правопорядка, предотвращение и ликвидация последствий  чрезвычайных ситуаций, обеспечение мер пожарной безопасности.</w:t>
      </w:r>
    </w:p>
    <w:p>
      <w:pPr>
        <w:pStyle w:val="Style16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  <w:u w:val="single"/>
        </w:rPr>
        <w:t xml:space="preserve">Мероприятия </w:t>
      </w:r>
    </w:p>
    <w:p>
      <w:pPr>
        <w:pStyle w:val="Style16"/>
        <w:ind w:left="360" w:hanging="0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  <w:u w:val="single"/>
        </w:rPr>
        <w:t>по выполнению задач к цели № 1</w:t>
      </w:r>
    </w:p>
    <w:p>
      <w:pPr>
        <w:pStyle w:val="Style16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6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Создание условий для организации в поселении новых рабочих мест,   в т.ч. субъектами малого бизнеса.</w:t>
      </w:r>
    </w:p>
    <w:p>
      <w:pPr>
        <w:pStyle w:val="Style16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Капитальный ремонт объектов: учреждения культуры, ФАПа, дошкольного учреждения.</w:t>
      </w:r>
    </w:p>
    <w:p>
      <w:pPr>
        <w:pStyle w:val="Style16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Приобретения оборудования для Досугового центра (бильярдный стол, теннисный стол, музыкальный центр, цветомузыка.)</w:t>
      </w:r>
    </w:p>
    <w:p>
      <w:pPr>
        <w:pStyle w:val="Style16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крытие дорог щебнем 4,1 км в с. Пушкари.</w:t>
      </w:r>
    </w:p>
    <w:p>
      <w:pPr>
        <w:pStyle w:val="Style16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ительство дороги с асфальтобетонным покрытием до кладбища </w:t>
      </w:r>
    </w:p>
    <w:p>
      <w:pPr>
        <w:pStyle w:val="Style1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. Куриловка.</w:t>
      </w:r>
    </w:p>
    <w:p>
      <w:pPr>
        <w:pStyle w:val="Style16"/>
        <w:numPr>
          <w:ilvl w:val="0"/>
          <w:numId w:val="4"/>
        </w:numPr>
        <w:rPr/>
      </w:pPr>
      <w:r>
        <w:rPr>
          <w:sz w:val="28"/>
          <w:szCs w:val="28"/>
        </w:rPr>
        <w:t>Установка детской  спортивной  площадки  по улице Садовая в               д. Красный Кудояр.</w:t>
      </w:r>
    </w:p>
    <w:p>
      <w:pPr>
        <w:pStyle w:val="Style16"/>
        <w:numPr>
          <w:ilvl w:val="0"/>
          <w:numId w:val="4"/>
        </w:numPr>
        <w:rPr/>
      </w:pPr>
      <w:r>
        <w:rPr>
          <w:sz w:val="28"/>
          <w:szCs w:val="28"/>
        </w:rPr>
        <w:t>Строительство  водопроводных  линий в д. Красный Кудояр протяженностью 1,5км.</w:t>
      </w:r>
    </w:p>
    <w:p>
      <w:pPr>
        <w:pStyle w:val="Style16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водопроводных линий в с. Куриловка по улицам:</w:t>
      </w:r>
    </w:p>
    <w:p>
      <w:pPr>
        <w:pStyle w:val="Style16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Б. Котова  -протяженностью 1,8км.</w:t>
      </w:r>
    </w:p>
    <w:p>
      <w:pPr>
        <w:pStyle w:val="Style16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Черемушки  -протяженностью 0,4км.</w:t>
      </w:r>
    </w:p>
    <w:p>
      <w:pPr>
        <w:pStyle w:val="Style16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Дальняя - протяженностью 0,5км.</w:t>
      </w:r>
    </w:p>
    <w:p>
      <w:pPr>
        <w:pStyle w:val="Style16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конструкция электросетей (замена опор электролиний, установка уличного освещения по энергосберегающей программе)</w:t>
      </w:r>
    </w:p>
    <w:p>
      <w:pPr>
        <w:pStyle w:val="Style16"/>
        <w:numPr>
          <w:ilvl w:val="0"/>
          <w:numId w:val="4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силение профилактики правонарушений, работа с молодежью.</w:t>
      </w:r>
    </w:p>
    <w:p>
      <w:pPr>
        <w:pStyle w:val="Style16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влечение населения к охране общественного порядка.</w:t>
      </w:r>
    </w:p>
    <w:p>
      <w:pPr>
        <w:pStyle w:val="Style16"/>
        <w:numPr>
          <w:ilvl w:val="0"/>
          <w:numId w:val="4"/>
        </w:numPr>
        <w:jc w:val="both"/>
        <w:rPr/>
      </w:pPr>
      <w:r>
        <w:rPr/>
        <w:t xml:space="preserve"> </w:t>
      </w:r>
      <w:r>
        <w:rPr>
          <w:sz w:val="28"/>
          <w:szCs w:val="28"/>
        </w:rPr>
        <w:t>Подготовка и содержание в готовности сил и средств  для ликвидации ЧС.</w:t>
      </w:r>
    </w:p>
    <w:p>
      <w:pPr>
        <w:pStyle w:val="Style16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ведение противопожарной пропаганды среди населения.</w:t>
      </w:r>
    </w:p>
    <w:p>
      <w:pPr>
        <w:pStyle w:val="Style16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Цель № 2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Развитие агропромышленного комплекса поселения, ЛПХ,  малого бизнеса, развитие потребительского рынка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  <w:u w:val="single"/>
        </w:rPr>
        <w:t>Задачи к цели № 2:</w:t>
      </w:r>
    </w:p>
    <w:p>
      <w:pPr>
        <w:pStyle w:val="Style16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1.  Увеличение производства продукции сельского хозяйства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2.  Развитие малого предпринимательства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  <w:u w:val="single"/>
        </w:rPr>
        <w:t>Мероприятия</w:t>
      </w:r>
    </w:p>
    <w:p>
      <w:pPr>
        <w:pStyle w:val="Style16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к выполнению задач к цели № 2</w:t>
      </w:r>
    </w:p>
    <w:p>
      <w:pPr>
        <w:pStyle w:val="Style16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1. Сформировать  поголовье КРС в КФХ «Иваныч» до 100 голов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2. Увеличить поголовье коров в ЛПХ до 150 голов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3. Увеличить производство грибов в ИП Михайлюк В.А. до 3000кг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4. Организовать переработку зерна на комбикорма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5. Увеличить в ЛПХ поголовье птицы до 5000 штук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6. Увеличить производство меда до 1000 кг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7. Передать в аренду пруд для выращивания рыбы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8. Организовать в пустующих помещениях, принадлежащих ООО «Агролипецк»,  производство  молочной, кисломолочной продукции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9. Строительство зернохранилища в ООО «Агролипецк» мощностью до 30тыс. тонн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10. Открыть мастерскую по техническому обслуживанию  автомобилей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  <w:u w:val="single"/>
        </w:rPr>
        <w:t>Цель  № 3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Улучшение экологической обстановки на территории сельского поселения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u w:val="single"/>
        </w:rPr>
        <w:t>Задачи к цели № 3</w:t>
      </w:r>
    </w:p>
    <w:p>
      <w:pPr>
        <w:pStyle w:val="Style16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сбора и вывоза  бытовых отходов и  мусора</w:t>
      </w:r>
    </w:p>
    <w:p>
      <w:pPr>
        <w:pStyle w:val="Style16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лагоустройство и озеленение территории поселения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6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ероприятия</w:t>
      </w:r>
    </w:p>
    <w:p>
      <w:pPr>
        <w:pStyle w:val="Style16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 выполнению задач к цели № 3</w:t>
      </w:r>
    </w:p>
    <w:p>
      <w:pPr>
        <w:pStyle w:val="Style16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1. Выполнить проектно-сметную документацию на площадку хранения ТБО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контейнеры для ТБО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3. Организовать сбор и вывоз твердых бытовых отходов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4. Проводить воспитательную работу  среди населения по вопросам организационного сбора мусора в целях предотвращения образования несанкционированных свалок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Наладить производственный контроль за качеством воды. 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6. Установить 15 водозаборных колонок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7. Посадить 500 деревьев и кустарников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Разбить  12 цветочных клумб. 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Основные направления развития экономики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ельское хозяй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в ЛПХ  2 теплицы по выращиванию огурцов, томатов, капус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солка и квашение  овощей, гриб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тие молочного животновод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изводство молочной, кисломолочной продукции, сыров (твердых, сычужных), использование отходов от  переработки моло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тие мясного животновод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изводство комбикорм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азведение птицы, в т.ч. водоплавающ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оизводство меда (сувенирная расфасовка) и изделий на его основ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омышленно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зрождение традиционных ремесе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изводство срубов, оконных и дверных блоков, производство древесного топлива из древесных отх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здание производственных, перерабатывающих кооператив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требительский рын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семейного туризма и  отдых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создание новых предприятий по торговому обслуживанию и оказанию платных услуг населению. 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НВЕСТИЦИОННЫХ ПРОЕКТОВ</w:t>
      </w:r>
    </w:p>
    <w:p>
      <w:pPr>
        <w:pStyle w:val="Normal"/>
        <w:jc w:val="center"/>
        <w:rPr/>
      </w:pPr>
      <w:r>
        <w:rPr>
          <w:b/>
        </w:rPr>
        <w:t>(реализация, которых запланирована на территории поселения до 2020года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38" w:type="dxa"/>
        <w:jc w:val="left"/>
        <w:tblInd w:w="-10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424"/>
        <w:gridCol w:w="1701"/>
        <w:gridCol w:w="2085"/>
        <w:gridCol w:w="19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нвестиционных  прое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  <w:p>
            <w:pPr>
              <w:pStyle w:val="Normal"/>
              <w:jc w:val="center"/>
              <w:rPr/>
            </w:pPr>
            <w:r>
              <w:rPr/>
              <w:t>инвестиций</w:t>
            </w:r>
          </w:p>
          <w:p>
            <w:pPr>
              <w:pStyle w:val="Normal"/>
              <w:jc w:val="center"/>
              <w:rPr/>
            </w:pPr>
            <w:r>
              <w:rPr/>
              <w:t>(млн.руб.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  <w:p>
            <w:pPr>
              <w:pStyle w:val="Normal"/>
              <w:jc w:val="center"/>
              <w:rPr/>
            </w:pPr>
            <w:r>
              <w:rPr/>
              <w:t>реализ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ффективность </w:t>
            </w:r>
          </w:p>
          <w:p>
            <w:pPr>
              <w:pStyle w:val="Normal"/>
              <w:rPr/>
            </w:pPr>
            <w:r>
              <w:rPr/>
              <w:t>(создание рабочих мест,  чел)</w:t>
            </w:r>
          </w:p>
        </w:tc>
      </w:tr>
      <w:tr>
        <w:trPr>
          <w:trHeight w:val="7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мини-фермы</w:t>
            </w:r>
          </w:p>
          <w:p>
            <w:pPr>
              <w:pStyle w:val="Normal"/>
              <w:rPr/>
            </w:pPr>
            <w:r>
              <w:rPr/>
              <w:t>КФХ «Иваныч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-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70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ереработки молочной проду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-20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7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станции технического обслуживания автотран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-20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дополнительно 2-х теплиц  по производству овощей,  цв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0,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-20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рыбоводческ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-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роительство зернохранилищ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-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здание  сельскохозяйственного потребительского кооперати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6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мини-Дома Быта:</w:t>
            </w:r>
          </w:p>
          <w:p>
            <w:pPr>
              <w:pStyle w:val="Normal"/>
              <w:rPr/>
            </w:pPr>
            <w:r>
              <w:rPr/>
              <w:t>- парикмахерской</w:t>
            </w:r>
          </w:p>
          <w:p>
            <w:pPr>
              <w:pStyle w:val="Normal"/>
              <w:rPr/>
            </w:pPr>
            <w:r>
              <w:rPr/>
              <w:t>- ремонта обуви</w:t>
            </w:r>
          </w:p>
          <w:p>
            <w:pPr>
              <w:pStyle w:val="Normal"/>
              <w:rPr/>
            </w:pPr>
            <w:r>
              <w:rPr/>
              <w:t>- ремонта и  пошива швейных издел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-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водопроводной линии в</w:t>
            </w:r>
          </w:p>
          <w:p>
            <w:pPr>
              <w:pStyle w:val="Normal"/>
              <w:rPr/>
            </w:pPr>
            <w:r>
              <w:rPr/>
              <w:t>д. Кр. Кудоя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водопроводной линии в   с. Куриловка по  ул.  Б. Кот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водопроводной линии в                   с. Куриловка по  ул. Черемуш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42" w:leader="none"/>
              </w:tabs>
              <w:jc w:val="center"/>
              <w:rPr/>
            </w:pPr>
            <w:r>
              <w:rPr/>
              <w:t>0,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водопроводной линии в    с. Куриловка по  ул. Дальня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2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Покрытие дорог щебнем 4,1 км  в   с. Пушкари  по ул. Заречная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-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 электросетей  в   с. Куриловка по улицам: Б. Котова,</w:t>
            </w:r>
          </w:p>
          <w:p>
            <w:pPr>
              <w:pStyle w:val="Normal"/>
              <w:rPr/>
            </w:pPr>
            <w:r>
              <w:rPr/>
              <w:t>Черемушки, Дальняя,   пер. Молодежны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-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электросетей в   д.Красный Кудояр  по ул. Садова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-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электросетей   в с. Пушкари по                    ул. Заречна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-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9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Style16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16"/>
        <w:shd w:fill="FFFFFF" w:val="clear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16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Инвестиционные предложения</w:t>
      </w:r>
    </w:p>
    <w:p>
      <w:pPr>
        <w:pStyle w:val="Style16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160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rPr/>
            </w:pPr>
            <w:r>
              <w:rPr/>
              <w:t>Открытие минифермы по откорму КРС</w:t>
            </w:r>
          </w:p>
          <w:p>
            <w:pPr>
              <w:pStyle w:val="Style16"/>
              <w:shd w:fill="FFFFFF" w:val="clea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rPr/>
            </w:pPr>
            <w:r>
              <w:rPr/>
              <w:t>2013-2014 гг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rPr/>
            </w:pPr>
            <w:r>
              <w:rPr/>
              <w:t>Открытие минифермы по откорму свиней</w:t>
            </w:r>
          </w:p>
          <w:p>
            <w:pPr>
              <w:pStyle w:val="Style16"/>
              <w:shd w:fill="FFFFFF" w:val="clea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rPr/>
            </w:pPr>
            <w:r>
              <w:rPr/>
              <w:t>2015-2016 гг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rPr/>
            </w:pPr>
            <w:r>
              <w:rPr/>
              <w:t>Открытие минифермы по разведению кроликов</w:t>
            </w:r>
          </w:p>
          <w:p>
            <w:pPr>
              <w:pStyle w:val="Style16"/>
              <w:shd w:fill="FFFFFF" w:val="clea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rPr/>
            </w:pPr>
            <w:r>
              <w:rPr/>
              <w:t>2017-2018 гг.</w:t>
            </w:r>
          </w:p>
        </w:tc>
      </w:tr>
    </w:tbl>
    <w:p>
      <w:pPr>
        <w:pStyle w:val="Style16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8. РЕЗУЛЬТАТЫ РЕАЛИЗАЦИИ СТРАТЕГИЧЕСКИХ ЦЕЛЕ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4"/>
        <w:gridCol w:w="716"/>
        <w:gridCol w:w="807"/>
        <w:gridCol w:w="808"/>
        <w:gridCol w:w="808"/>
        <w:gridCol w:w="768"/>
        <w:gridCol w:w="43"/>
        <w:gridCol w:w="690"/>
        <w:gridCol w:w="11"/>
        <w:gridCol w:w="698"/>
        <w:gridCol w:w="708"/>
        <w:gridCol w:w="762"/>
        <w:gridCol w:w="48"/>
        <w:gridCol w:w="816"/>
        <w:gridCol w:w="816"/>
        <w:gridCol w:w="13"/>
        <w:gridCol w:w="835"/>
        <w:gridCol w:w="33"/>
        <w:gridCol w:w="816"/>
      </w:tblGrid>
      <w:tr>
        <w:trPr>
          <w:cantSplit w:val="true"/>
        </w:trPr>
        <w:tc>
          <w:tcPr>
            <w:tcW w:w="4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целей, задач, показател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9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ей по годам</w:t>
            </w:r>
          </w:p>
        </w:tc>
      </w:tr>
      <w:tr>
        <w:trPr>
          <w:cantSplit w:val="true"/>
        </w:trPr>
        <w:tc>
          <w:tcPr>
            <w:tcW w:w="4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</w:tr>
      <w:tr>
        <w:trPr>
          <w:cantSplit w:val="true"/>
        </w:trPr>
        <w:tc>
          <w:tcPr>
            <w:tcW w:w="1499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Цель 1. Создание условий для устойчивого роста благосостояния и качества жизни населения, развития инфраструктуры</w:t>
            </w:r>
          </w:p>
        </w:tc>
      </w:tr>
      <w:tr>
        <w:trPr>
          <w:cantSplit w:val="true"/>
        </w:trPr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доходы на душу населения (в среднем за месяц), руб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2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6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8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1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0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90</w:t>
            </w:r>
          </w:p>
        </w:tc>
      </w:tr>
      <w:tr>
        <w:trPr>
          <w:cantSplit w:val="true"/>
        </w:trPr>
        <w:tc>
          <w:tcPr>
            <w:tcW w:w="1499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Cs/>
              </w:rPr>
              <w:t>Задача 1. Обеспечение роста доходов населения.</w:t>
            </w:r>
          </w:p>
        </w:tc>
      </w:tr>
      <w:tr>
        <w:trPr>
          <w:cantSplit w:val="true"/>
        </w:trPr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месячная заработная плата, руб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8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9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2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1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0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0</w:t>
            </w:r>
          </w:p>
        </w:tc>
      </w:tr>
      <w:tr>
        <w:trPr>
          <w:cantSplit w:val="true"/>
        </w:trPr>
        <w:tc>
          <w:tcPr>
            <w:tcW w:w="1499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Задача 2. </w:t>
            </w:r>
            <w:r>
              <w:rPr>
                <w:b/>
                <w:bCs/>
                <w:iCs/>
              </w:rPr>
              <w:t>Обеспечение населения услугами здравоохранения, образования, культуры, развитие инфраструктуры</w:t>
            </w:r>
          </w:p>
        </w:tc>
      </w:tr>
      <w:tr>
        <w:trPr>
          <w:cantSplit w:val="true"/>
        </w:trPr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эффициент рождаемости, чел./на 1000 человек населения,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9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2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3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5</w:t>
            </w:r>
          </w:p>
        </w:tc>
      </w:tr>
      <w:tr>
        <w:trPr>
          <w:cantSplit w:val="true"/>
        </w:trPr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эффициент смертности, чел./на 1000 человек населения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5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8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5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6</w:t>
            </w:r>
          </w:p>
        </w:tc>
      </w:tr>
      <w:tr>
        <w:trPr>
          <w:cantSplit w:val="true"/>
        </w:trPr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детей местами в дошкольных образовательных учреждениях, %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вес населения, участвующих в культурно-досуговых мероприятиях, %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вес населений, систематически занимающегося физической культурой и спортом, %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5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5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5</w:t>
            </w:r>
          </w:p>
        </w:tc>
      </w:tr>
      <w:tr>
        <w:trPr>
          <w:cantSplit w:val="true"/>
        </w:trPr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жильем, кв.м. на чел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3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6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2</w:t>
            </w:r>
          </w:p>
        </w:tc>
      </w:tr>
      <w:tr>
        <w:trPr>
          <w:cantSplit w:val="true"/>
        </w:trPr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населения, потребляющего качественную питьевую воду, %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дорог с твердым покрытием, %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499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Задача 3. Обеспечение правопорядка, предотвращение и ликвидация последствий  чрезвычайных ситуаций, обеспечение мер пожарной безопасности.</w:t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еступлений 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резвычайных ситуаций, ед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1499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Цель 2.</w:t>
            </w:r>
            <w:r>
              <w:rPr/>
              <w:t xml:space="preserve"> </w:t>
            </w:r>
            <w:r>
              <w:rPr>
                <w:b/>
                <w:bCs/>
              </w:rPr>
              <w:t>Развитие агропромышленного комплекса поселения, ЛПХ, малого бизнеса, развитие потребительского рынка</w:t>
            </w:r>
          </w:p>
        </w:tc>
      </w:tr>
      <w:tr>
        <w:trPr>
          <w:cantSplit w:val="true"/>
        </w:trPr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привлеченных инвестиций, млн.руб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</w:tr>
      <w:tr>
        <w:trPr>
          <w:cantSplit w:val="true"/>
        </w:trPr>
        <w:tc>
          <w:tcPr>
            <w:tcW w:w="1499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Задача 2. Увеличение производства продукции сельского хозяйства</w:t>
            </w:r>
          </w:p>
        </w:tc>
      </w:tr>
      <w:tr>
        <w:trPr>
          <w:cantSplit w:val="true"/>
        </w:trPr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оловье скота во всех категориях хозяйств, всего, ед. КРС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свиней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1</w:t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3</w:t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1</w:t>
            </w:r>
          </w:p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8</w:t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</w:t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5</w:t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5</w:t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cantSplit w:val="true"/>
        </w:trPr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в т.ч. в ЛПХ                                    КРС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</w:t>
            </w:r>
            <w:r>
              <w:rPr/>
              <w:t>свиней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cantSplit w:val="true"/>
        </w:trPr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ьзование пашни, % посевной площад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ъем сельскохозяйственной продукции, закупленной в ЛПХ, млн. руб.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>
          <w:cantSplit w:val="true"/>
        </w:trPr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субъектов малого и среднего предпринимательства на начало года, ед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от розничной торговли на 1 жителя, тыс.руб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5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9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7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9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6</w:t>
            </w:r>
          </w:p>
        </w:tc>
      </w:tr>
      <w:tr>
        <w:trPr>
          <w:cantSplit w:val="true"/>
        </w:trPr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бытовых услуг на 1 жителя, руб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</w:tr>
      <w:tr>
        <w:trPr>
          <w:cantSplit w:val="true"/>
        </w:trPr>
        <w:tc>
          <w:tcPr>
            <w:tcW w:w="1499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ь 3. Улучшение экологической обстановки на территории поселения</w:t>
            </w:r>
          </w:p>
        </w:tc>
      </w:tr>
      <w:tr>
        <w:trPr>
          <w:cantSplit w:val="true"/>
        </w:trPr>
        <w:tc>
          <w:tcPr>
            <w:tcW w:w="1499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дача 1. </w:t>
            </w:r>
            <w:r>
              <w:rPr>
                <w:b/>
              </w:rPr>
              <w:t>Организация сбора и вывоза  бытовых отходов и  мусора</w:t>
            </w:r>
          </w:p>
        </w:tc>
      </w:tr>
      <w:tr>
        <w:trPr>
          <w:cantSplit w:val="true"/>
        </w:trPr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цент обеспеченности контейнерами ТБО от потребности, %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1499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а 2. Благоустройство и озеленение территории поселения</w:t>
            </w:r>
          </w:p>
        </w:tc>
      </w:tr>
      <w:tr>
        <w:trPr>
          <w:cantSplit w:val="true"/>
        </w:trPr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 благоустройства  на 1 жителя,  всего, руб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>
          <w:cantSplit w:val="true"/>
        </w:trPr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в т.ч. из внебюджетных источников, руб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  <w:num w:numId="7">
    <w:abstractNumId w:val="4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08:47:00Z</dcterms:created>
  <dc:creator>user</dc:creator>
  <dc:description/>
  <cp:keywords/>
  <dc:language>en-US</dc:language>
  <cp:lastModifiedBy>User</cp:lastModifiedBy>
  <cp:lastPrinted>2012-04-12T09:21:00Z</cp:lastPrinted>
  <dcterms:modified xsi:type="dcterms:W3CDTF">2022-06-15T08:47:00Z</dcterms:modified>
  <cp:revision>2</cp:revision>
  <dc:subject/>
  <dc:title>ЛИПЕЦКАЯ  ОБЛАСТЬ    УСМАНСКИЙ РАЙОН</dc:title>
</cp:coreProperties>
</file>