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еализации Стратегии </w:t>
        <w:br/>
        <w:t xml:space="preserve">социально-экономического развития </w:t>
        <w:br/>
        <w:t xml:space="preserve">сельского поселения  Пушкарский сельсовет </w:t>
        <w:br/>
        <w:t>Усманского  муниципального района до 202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10 год</w:t>
      </w:r>
    </w:p>
    <w:p>
      <w:pPr>
        <w:pStyle w:val="Normal"/>
        <w:rPr/>
      </w:pPr>
      <w:r>
        <w:rPr>
          <w:sz w:val="28"/>
          <w:szCs w:val="28"/>
        </w:rPr>
        <w:t>Главная задача сельского поселения Пушкарский сельсовет  в 2010 году - это сбалансированное  развития  экономики и социальной сферы, в котором выгодно работать и комфортно ж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циальная цель: создать условия для устойчивого роста благосостояния и социального развития населения (на основе использования ресурсного потенциала).</w:t>
      </w:r>
    </w:p>
    <w:p>
      <w:pPr>
        <w:pStyle w:val="Normal"/>
        <w:rPr/>
      </w:pPr>
      <w:r>
        <w:rPr>
          <w:sz w:val="28"/>
          <w:szCs w:val="28"/>
        </w:rPr>
        <w:t>Экономическая цель: устойчивый рост развития агропромышленного комплекса поселения, ЛПХ, развитие малого бизнеса, обеспечивающего стабильную занятость населения и рост его доходов, усиление конкурентных позиций поселения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 2010 год было сделано:</w:t>
      </w:r>
    </w:p>
    <w:p>
      <w:pPr>
        <w:pStyle w:val="Normal"/>
        <w:numPr>
          <w:ilvl w:val="0"/>
          <w:numId w:val="2"/>
        </w:numPr>
        <w:ind w:left="390" w:hanging="360"/>
        <w:rPr/>
      </w:pPr>
      <w:r>
        <w:rPr>
          <w:sz w:val="28"/>
          <w:szCs w:val="28"/>
        </w:rPr>
        <w:t>Построена в с.Куриловка дорога с твердым покрытием протяженностью 350 метров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изведен ремонт  кровли на здании ФАПа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ля окашивания территории  населенных пунктов приобретена мотокоса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Готовится  проект строительства водопровода в д.Красный Кудояр протяженностью 1542 метра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роизведен частичный ремонт кровли  в школе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Заменен насос в скважине с.Куриловка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В целях улучшения пожарной безопасности в 2010 году были приобретены: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отопомпа (проведены тренировки с членами ДПО по пользованию ей)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оизведена повторная огнезащитная обработка деревянных чердачных перекрытий зданий администрации и досугового центр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аботниками администрации сельсовета, Досугового центра, медпункта, соцработниками неоднократно велись работы по уборке территорий населенных пунктов, кладбищ с. Куриловка  и с. Пушкари, окашивание обочин дорог,  опиливанию деревьев и вырубке кустарников, разбивке клумб, сбор и вывоз мусора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За прошедший 2010 год сбор собственных налогов выполнен на 103%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50"/>
        </w:tabs>
        <w:ind w:left="75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7:04:00Z</dcterms:created>
  <dc:creator>User</dc:creator>
  <dc:description/>
  <dc:language>en-US</dc:language>
  <cp:lastModifiedBy>User</cp:lastModifiedBy>
  <dcterms:modified xsi:type="dcterms:W3CDTF">2018-08-17T07:21:00Z</dcterms:modified>
  <cp:revision>1</cp:revision>
  <dc:subject/>
  <dc:title/>
</cp:coreProperties>
</file>