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17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ная задача сельского поселения Пушкарский сельсовет  в 2017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ind w:left="30" w:firstLine="720"/>
        <w:rPr/>
      </w:pPr>
      <w:r>
        <w:rPr>
          <w:rFonts w:cs="Times New Roman" w:ascii="Times New Roman" w:hAnsi="Times New Roman"/>
        </w:rPr>
        <w:t>В 2017 год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ыпано щебнем на село Пушкари часть дороги,  наиболее      разбитой, протяженностью 370м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о 10 светильников уличного освещения и установлено еще 3 новых энергосберегающих светильников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каналом произведена реконструкция павильона под скважину в деревне Красный Кудояр и установлен новый электрощит управления глубинным насосом,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демонтаж 3 недействующих водонапорных башен,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шена 1 водонапорная башня в д.Красный Кудояр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Управлением ЖКХ Липецкой области совместно с Водоканалом ведется разработка проектно-сметной документации на строительство новых сетей водопроводных линий в с.Куриловка протяженностью 3,7 км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и силами произведена покраска фасада здания администрации и ремонт забора у здания ДЦ,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о восстановление памятника Ярцеву Николаю Ивановичу в Барском саду (памятник был поврежден упавшим на него во время урагана деревом),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к отопительному сезону в здании ДЦ произведен частичный ремонт системы отопления, а перед новым годом был заменен отопительный котел на новый, так как старый вышел из строя,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лась расчистка от деревьев, кустарников и сорной растительности территории Барского сада, 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лено и убрано большое количество старых аварийных деревьев, предоставляющих опасность,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еден косметический ремонт памятника  воинам-землякам погибшим в годы Великой Отечественной войны.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ошедший 2017 год сбор собственных налогов выполнен на 103% и составил 780,6 тыс. рубл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2016 годом сбор собственных налогов   уменьшился на 102 тыс. рублей или на 12%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сбора собственных налогов произошло из за уменьшения ставки арендной платы на земли сельскохозяйственного назначения с 3% до 1,5%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>
          <w:rFonts w:ascii="Times New Roman" w:hAnsi="Times New Roman" w:cs="Times New Roman"/>
        </w:rPr>
      </w:pPr>
      <w:bookmarkStart w:id="1" w:name="sub_4202"/>
      <w:r>
        <w:rPr>
          <w:rFonts w:cs="Times New Roman" w:ascii="Times New Roman" w:hAnsi="Times New Roman"/>
        </w:rPr>
        <w:t xml:space="preserve">2. Наращение производственных  мощностей, создание новых предприятий. 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</w:rPr>
        <w:t>3. 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  <w:br/>
        <w:t>Усманского  муниципального района до 2020 года в 2017 году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7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одукция сельского хозяйства (общественный сектор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егистрируемой безработиц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4:00Z</dcterms:created>
  <dc:creator>1</dc:creator>
  <dc:description/>
  <cp:keywords/>
  <dc:language>en-US</dc:language>
  <cp:lastModifiedBy>User</cp:lastModifiedBy>
  <dcterms:modified xsi:type="dcterms:W3CDTF">2018-08-20T07:51:00Z</dcterms:modified>
  <cp:revision>3</cp:revision>
  <dc:subject/>
  <dc:title/>
</cp:coreProperties>
</file>