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13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ная задача сельского поселения Пушкарский сельсовет  в 2013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высоких темпов устойчивого экономического роста агропромышленного комплекса поселения, развитие малых форм хозяйствования, что приведет к повышению конкурентоспособности на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прошедший 2013 год было сделано:</w:t>
      </w:r>
    </w:p>
    <w:p>
      <w:pPr>
        <w:pStyle w:val="Normal"/>
        <w:widowControl/>
        <w:numPr>
          <w:ilvl w:val="0"/>
          <w:numId w:val="3"/>
        </w:numPr>
        <w:autoSpaceDE w:val="true"/>
        <w:ind w:left="39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очный ремонт дороги по ул. Дальняя;</w:t>
      </w:r>
    </w:p>
    <w:p>
      <w:pPr>
        <w:pStyle w:val="Normal"/>
        <w:widowControl/>
        <w:numPr>
          <w:ilvl w:val="0"/>
          <w:numId w:val="3"/>
        </w:numPr>
        <w:autoSpaceDE w:val="true"/>
        <w:ind w:left="39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ый ремонт дороги на кладбище в с.Куриловка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о строительство и введен в эксплуатацию водопровод в д.Красный Кудояр протяженностью 1542 метра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 ремонт кровли в Досуговом центре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капитальный ремонт линий электропередачи по ул. Дальняя, Черемушки и частично по ул.Б.Котова общей протяженностью 1 км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 высокоскоростной интернет к АТС с.Куриловка и зданию администрации, благодаря чему увеличилась возможность доступа жителей к услугам интернета и цифрового телевидения. В настоящее время  не хватает свободных номеров на АТС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ремонт 15 светильников уличного освещения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ы в эксплуатацию 5 новых пожарных гидран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>
          <w:rFonts w:ascii="Times New Roman" w:hAnsi="Times New Roman" w:cs="Times New Roman"/>
        </w:rPr>
      </w:pPr>
      <w:bookmarkStart w:id="1" w:name="sub_4202"/>
      <w:r>
        <w:rPr>
          <w:rFonts w:cs="Times New Roman" w:ascii="Times New Roman" w:hAnsi="Times New Roman"/>
        </w:rPr>
        <w:t xml:space="preserve">2. Наращение производственных  мощностей, создание новых предприятий. 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</w:rPr>
        <w:t>3. 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  <w:br/>
        <w:t>Усманского  муниципального района до 2020 года в 2013 го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276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одукция сельского хозяйства (общественный сектор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егистрируемой безработиц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41:00Z</dcterms:created>
  <dc:creator>1</dc:creator>
  <dc:description/>
  <dc:language>en-US</dc:language>
  <cp:lastModifiedBy>User</cp:lastModifiedBy>
  <dcterms:modified xsi:type="dcterms:W3CDTF">2018-08-17T07:41:00Z</dcterms:modified>
  <cp:revision>2</cp:revision>
  <dc:subject/>
  <dc:title/>
</cp:coreProperties>
</file>