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еализации Стратегии </w:t>
        <w:br/>
        <w:t xml:space="preserve">социально-экономического развития </w:t>
        <w:br/>
        <w:t xml:space="preserve">сельского поселения  Пушкарский сельсовет </w:t>
        <w:br/>
        <w:t>Усманского  муниципального района до 2024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 2019 год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проведенного анализа социально-экономического развития и проблемной диагностики  поселениябыла сформулирована стратегическая цель социально-экономического развития  пос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ная задача сельского поселения Пушкарский сельсовет  в 2019 году - это сбалансированное  развития  экономики и социальной сферы, в котором выгодно работать и комфортно жи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циальная цель: создать условия для устойчивого роста благосостояния и социального развития населения (на основе использования ресурсного потенциал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цель: устойчивый рост развития агропромышленного комплекса поселения, ЛПХ, развитие малого бизнеса, обеспечивающего стабильную занятость населения и рост его доходов, усиление конкурентных позиций поселения</w:t>
      </w:r>
    </w:p>
    <w:p>
      <w:pPr>
        <w:pStyle w:val="Normal"/>
        <w:ind w:left="30" w:firstLine="720"/>
        <w:rPr/>
      </w:pPr>
      <w:r>
        <w:rPr>
          <w:rFonts w:cs="Times New Roman" w:ascii="Times New Roman" w:hAnsi="Times New Roman"/>
        </w:rPr>
        <w:t>В 2019 году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закончилось строительство водопроводных сетей, скважины и водонапорной башни в с. Куриловка. В настоящее время остается сдать данные объекты в эксплуатацию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Заменены  светильники  уличного освещения на   светодиодны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Отсыпано щебнем часть дороги протяженностью 300 метров на с.Пушкар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Оформлены и поставлены на кадастровый учет земельные участки под парком  в с. Куриловка и под лесными насаждениям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  При подготовке к отопительному сезону были отремонтированы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своими силами 2 водяных насоса и часть теплотрассы в топочной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сугового центр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Также своими силами сделали 7 контейнерных  площадок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Приобретены пластиковые евроконтейнеры для сбора ТКО в количестве 12 шт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Изготовлена  сметная документация и проведена её экспертиза на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апитальный ремонт фасада здания ДЦ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 ДЦ приобретены новые кресла в зрительный зал, музыкальное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борудование, платья для участников художественной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амодеятель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нены списки  на памятнике погибшим воинам-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емлякам в В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 программе Правительства РФ  в ФАП с. Куриловка подведен высокоскоростной интернет и установлен компьютер. </w:t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равнению с 2018 годом сбор собственных налогов   увеличился на 450 тыс. рублей или на 65%.</w:t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ые доходы по исполнению бюджета за 2019 год составили 26,2% от общего бюджета поселени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оставленные задачи  решаются  по  следующим  направлениям:</w:t>
      </w:r>
    </w:p>
    <w:p>
      <w:pPr>
        <w:pStyle w:val="Normal"/>
        <w:rPr>
          <w:rFonts w:ascii="Times New Roman" w:hAnsi="Times New Roman" w:cs="Times New Roman"/>
        </w:rPr>
      </w:pPr>
      <w:bookmarkStart w:id="0" w:name="sub_4201"/>
      <w:r>
        <w:rPr>
          <w:rFonts w:cs="Times New Roman" w:ascii="Times New Roman" w:hAnsi="Times New Roman"/>
        </w:rPr>
        <w:t>1. Обеспечение динамичного и устойчивого экономического роста на основе максимального использования имеющегося производственного потенциала.</w:t>
      </w:r>
      <w:bookmarkEnd w:id="0"/>
    </w:p>
    <w:p>
      <w:pPr>
        <w:pStyle w:val="Normal"/>
        <w:rPr>
          <w:rFonts w:ascii="Times New Roman" w:hAnsi="Times New Roman" w:cs="Times New Roman"/>
        </w:rPr>
      </w:pPr>
      <w:bookmarkStart w:id="1" w:name="sub_4202"/>
      <w:r>
        <w:rPr>
          <w:rFonts w:cs="Times New Roman" w:ascii="Times New Roman" w:hAnsi="Times New Roman"/>
        </w:rPr>
        <w:t xml:space="preserve">2. Наращение производственных  мощностей, создание новых предприятий. </w:t>
      </w:r>
      <w:bookmarkEnd w:id="1"/>
    </w:p>
    <w:p>
      <w:pPr>
        <w:pStyle w:val="Normal"/>
        <w:rPr/>
      </w:pPr>
      <w:r>
        <w:rPr>
          <w:rFonts w:cs="Times New Roman" w:ascii="Times New Roman" w:hAnsi="Times New Roman"/>
        </w:rPr>
        <w:t>3. Реализация на территории поселения государственных и региональных программ, направленных на ускоренное развитие животноводства и стимулирование развития малых форм хозяйствования, развитие малого и среднего бизн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тели </w:t>
        <w:br/>
        <w:t xml:space="preserve">результативности реализации Стратегии </w:t>
        <w:br/>
        <w:t xml:space="preserve">социально-экономического развития </w:t>
        <w:br/>
        <w:t>сельского поселения  Пушкарский сельсовет</w:t>
        <w:br/>
        <w:t>Усманского  муниципального района до 2024 года в 2019 году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278"/>
        <w:gridCol w:w="1115"/>
        <w:gridCol w:w="1156"/>
      </w:tblGrid>
      <w:tr>
        <w:trPr>
          <w:trHeight w:val="5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8г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рговл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льту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нового жиль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жиз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детей местами в дошкольных учреждениях,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заработная плат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2" w:name="_GoBack"/>
            <w:bookmarkEnd w:id="2"/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рог с твердым покрыти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35:00Z</dcterms:created>
  <dc:creator>1</dc:creator>
  <dc:description/>
  <dc:language>en-US</dc:language>
  <cp:lastModifiedBy>User</cp:lastModifiedBy>
  <dcterms:modified xsi:type="dcterms:W3CDTF">2020-04-01T07:35:00Z</dcterms:modified>
  <cp:revision>2</cp:revision>
  <dc:subject/>
  <dc:title/>
</cp:coreProperties>
</file>