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20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 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ая задача сельского поселения Пушкарский сельсовет  в 2020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ind w:left="30" w:firstLine="720"/>
        <w:rPr/>
      </w:pPr>
      <w:r>
        <w:rPr>
          <w:rFonts w:cs="Times New Roman" w:ascii="Times New Roman" w:hAnsi="Times New Roman"/>
        </w:rPr>
        <w:t>В 2020году: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 памятник воинам-землякам  погибшим в годы ВОВ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о 55 светильников уличного освещения (заменены все бракованные фотореле)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ыпана щебнем часть дороги протяженностью 350 метров на с.Пушкари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 отремонтирована дорога регионального значения в с.Куриловка протяженностью 3,4 км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 новый павильон   на остановке автобусов в с.Куриловка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н своими силами  косметический ремонт в  2 кабинетах досугового центра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своими силами сделали 3 контейнерные площадки для сбора ТКО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ены окна в здании администрации сельского поселения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о оформление дорог местного значения в собственность, часть дорог уже поставлены на кадастровый уч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ошедший 2020 год сбор собственных налогов выполнен на 109,2% и составил </w:t>
      </w:r>
    </w:p>
    <w:p>
      <w:pPr>
        <w:pStyle w:val="Normal"/>
        <w:ind w:left="5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лн 253 тыс. рубл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2019 годом сбор собственных налогов   увеличился на 944 тыс. рублей или на 58%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доходы по исполнению бюджета за 2020 год составили 37% от общего бюджета поселения.</w:t>
      </w:r>
    </w:p>
    <w:p>
      <w:pPr>
        <w:pStyle w:val="Normal"/>
        <w:ind w:left="502" w:hanging="0"/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0"/>
    </w:p>
    <w:p>
      <w:pPr>
        <w:pStyle w:val="Normal"/>
        <w:rPr/>
      </w:pPr>
      <w:bookmarkStart w:id="1" w:name="sub_4202"/>
      <w:r>
        <w:rPr>
          <w:rFonts w:cs="Times New Roman" w:ascii="Times New Roman" w:hAnsi="Times New Roman"/>
        </w:rPr>
        <w:t xml:space="preserve">2. </w:t>
      </w:r>
      <w:bookmarkEnd w:id="1"/>
      <w:r>
        <w:rPr>
          <w:rFonts w:cs="Times New Roman" w:ascii="Times New Roman" w:hAnsi="Times New Roman"/>
        </w:rPr>
        <w:t>Реализация на территории поселения государственных и регион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</w:t>
        <w:br/>
        <w:t xml:space="preserve">результативности реализации Стратегии </w:t>
        <w:br/>
        <w:t xml:space="preserve">социально-экономического развития </w:t>
        <w:br/>
        <w:t>сельского поселения  Пушкарский сельсовет</w:t>
        <w:br/>
        <w:t>Усманского  муниципального района до 2024 года в 2020 году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115"/>
        <w:gridCol w:w="1156"/>
      </w:tblGrid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нового жил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жиз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детей местами в дошкольных учреждениях,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заработная пла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рог с твердым покрыт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37:00Z</dcterms:created>
  <dc:creator>1</dc:creator>
  <dc:description/>
  <dc:language>en-US</dc:language>
  <cp:lastModifiedBy>User</cp:lastModifiedBy>
  <dcterms:modified xsi:type="dcterms:W3CDTF">2021-04-12T12:37:00Z</dcterms:modified>
  <cp:revision>2</cp:revision>
  <dc:subject/>
  <dc:title/>
</cp:coreProperties>
</file>