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Стратегии </w:t>
        <w:br/>
        <w:t xml:space="preserve">социально-экономического развития </w:t>
        <w:br/>
        <w:t xml:space="preserve">сельского поселения  Пушкарский сельсовет </w:t>
        <w:br/>
        <w:t>Усманского  муниципального района до 2020 год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ая задача сельского поселения Пушкарский сельсовет  в 2012 году - это сбалансированное  развития  экономики и социальной сферы, в котором выгодно работать и комфортно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ая цель: создать условия для устойчивого роста благосостояния и социального развития населения (на основе использования ресурсного потенциала).</w:t>
      </w:r>
    </w:p>
    <w:p>
      <w:pPr>
        <w:pStyle w:val="Normal"/>
        <w:rPr/>
      </w:pPr>
      <w:r>
        <w:rPr>
          <w:sz w:val="28"/>
          <w:szCs w:val="28"/>
        </w:rPr>
        <w:t>Экономическая цель: устойчивый рост развития агропромышленного комплекса поселения, ЛПХ, развитие малого бизнеса, обеспечивающего стабильную занятость населения и рост его доходов, усиление конкурентных позиций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2012 год было сделано:</w:t>
      </w:r>
    </w:p>
    <w:p>
      <w:pPr>
        <w:pStyle w:val="Normal"/>
        <w:numPr>
          <w:ilvl w:val="0"/>
          <w:numId w:val="2"/>
        </w:numPr>
        <w:ind w:left="390" w:hanging="360"/>
        <w:rPr>
          <w:sz w:val="28"/>
          <w:szCs w:val="28"/>
        </w:rPr>
      </w:pPr>
      <w:r>
        <w:rPr>
          <w:sz w:val="28"/>
          <w:szCs w:val="28"/>
        </w:rPr>
        <w:t>Построена в с.Куриловка дорога с твердым покрытием протяженностью 100 метров;</w:t>
      </w:r>
    </w:p>
    <w:p>
      <w:pPr>
        <w:pStyle w:val="Normal"/>
        <w:numPr>
          <w:ilvl w:val="0"/>
          <w:numId w:val="2"/>
        </w:numPr>
        <w:ind w:left="390" w:hanging="360"/>
        <w:rPr>
          <w:sz w:val="28"/>
          <w:szCs w:val="28"/>
        </w:rPr>
      </w:pPr>
      <w:r>
        <w:rPr>
          <w:sz w:val="28"/>
          <w:szCs w:val="28"/>
        </w:rPr>
        <w:t>Установлена  автобусная остановка в с.Курилов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а замена кровли на здании досугового центр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окашивания территории кладбищ и населенных пунктов приобретена мотокос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ершается строительство водопровода в д.Красный Кудояр протяженностью 1542 метр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нена теплотрасса в школ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нен насос в скважине д.Красный Кудоя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 исполнение Указа Президента Российской Федерации  «Об обеспечении ветеранов ВОВ жильем» всего получили жилье 4 человека, двое в 2010 году, один в 2011 году, один в  2012 го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никами администрации сельсовета, Досугового центра, медпункта, соцработниками неоднократно велись работы по уборке территорий населенных пунктов, кладбищ с. Куриловка  и с. Пушкари, окашивание обочин дорог,  опиливанию деревьев и вырубке кустарников, разбивке клумб, сбор и вывоз мус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прошедший 2012 год сбор собственных налогов выполнен на 102% и составил 600 тыс.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министрация участвовала в областных программах по софинансировани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Разработка генерального плана застройки – привлечено средств областного бюджета 945 тыс.руб., местного бюджета – 100 тыс.руб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</w:t>
        <w:tab/>
        <w:t>По строительству водопровода в д.Красный Кудояр - привлечено средств областного бюджета 1мл.770 тыс.руб., местного бюджета – 160 тыс.руб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По строительству дороги - привлечено средств областного бюджета 328 тыс.руб.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Помощь  областного Совета депутатов на ремонт кровли в ДЦ- 369 тыс. руб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</w:t>
        <w:tab/>
        <w:t>Все полученные средства освоены пол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00:00Z</dcterms:created>
  <dc:creator>SamLab.ws</dc:creator>
  <dc:description/>
  <dc:language>en-US</dc:language>
  <cp:lastModifiedBy>User</cp:lastModifiedBy>
  <dcterms:modified xsi:type="dcterms:W3CDTF">2018-08-17T07:00:00Z</dcterms:modified>
  <cp:revision>2</cp:revision>
  <dc:subject/>
  <dc:title/>
</cp:coreProperties>
</file>