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  Порядке формирования, ведения и обязательного обнародования Перечня муниципального имущества сельского поселения Пушкарский сельсовет Усманского муниципального района Липецкой области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 а так же самозанятым гражданам, на долгосрочной основе»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едоставлен старшему специалисту 1 разряда администрации сельского поселения Пушкарский сельсовет  22.03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0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8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20:00Z</dcterms:modified>
  <cp:revision>6</cp:revision>
  <dc:subject/>
  <dc:title/>
</cp:coreProperties>
</file>