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о результатам антикоррупционной экспертизы  муниципального нормативного правового акта – Проект  Решения Совета депутатов  «О внесении изменения в решение Совета депутатов сельского поселения Пушкарский сельсовет Усманского муниципального района Липецкой области РФ от 01.12.2020г №5/12  «О передаче части полномочий сельского поселения Пушкарский сельсовет Усманского муниципального района Липецкой области)»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оставлен  старшему специалисту 1 разряда администрации сельского поселения Пушкарский сельсовет 10 февраля  2021 г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мер экспертизы: 5-2021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Экспертиза проведена в соответствии с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- Федеральным законом от 17.07.2009 г. № 172-ФЗ «Об антикоррупционной экспертизе нормативных правовых актов и проектов нормативных правовых актов»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 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ложением о порядке проведения антикоррупционной экспертизы и проектов муниципальных  нормативных правовых актов в органах местного самоуправления сельского поселения Пушкарский сельсовет,  утвержденное постановлением  администрации сельского поселения Пушкарский сельсовет  Усманского муниципального  района Липецкой области от 16.11.2011 №29  (с изменениями от 12.01.2012г №1,от 06.11.2015г №20, 09.04.2019г №10). </w:t>
      </w:r>
    </w:p>
    <w:p>
      <w:pPr>
        <w:pStyle w:val="Normal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Результат экспертизы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ыводы по результатам антикоррупционной экспертизы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енный проект муниципального нормативного правового акта признаётся прошедшим антикоррупционную экспертиз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рший специалист 1 разряда                                   Т.М.Литаврина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19:00Z</dcterms:created>
  <dc:creator>SamLab.ws</dc:creator>
  <dc:description/>
  <cp:keywords/>
  <dc:language>en-US</dc:language>
  <cp:lastModifiedBy>User</cp:lastModifiedBy>
  <cp:lastPrinted>2018-06-19T16:59:00Z</cp:lastPrinted>
  <dcterms:modified xsi:type="dcterms:W3CDTF">2021-06-15T13:02:00Z</dcterms:modified>
  <cp:revision>5</cp:revision>
  <dc:subject/>
  <dc:title/>
</cp:coreProperties>
</file>