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Заключение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 xml:space="preserve">по результатам антикоррупционной экспертизы  муниципального нормативного правового акта – Проект  Постановления администрации  «Об утверждении Порядка формирования перечня налоговых расходов и оценки налоговых расходов администрации сельского поселения Пушкарский сельсовет Усманского муниципального района Липецкой области» предоставлен старшему специалисту 1 разряда администрации сельского поселения Пушкарский сельсовет </w:t>
      </w:r>
      <w:r>
        <w:rPr>
          <w:rFonts w:eastAsia="Times New Roman"/>
          <w:sz w:val="24"/>
          <w:szCs w:val="24"/>
          <w:lang w:eastAsia="ru-RU"/>
        </w:rPr>
        <w:t xml:space="preserve"> 21.05. 2021 г.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омер экспертизы: 20 -2021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>Экспертиза проведена в соответствии с: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 xml:space="preserve">- Федеральным законом от 17.07.2009 г. № 172-ФЗ «Об антикоррупционной экспертизе нормативных правовых актов и проектов нормативных правовых актов»,  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 xml:space="preserve">-Методикой проведения антикоррупционной экспертизы нормативных правовых актов и проектов нормативных правовых актов, утвержденной  Постановлением Правительства Российской Федерации от 26 февраля 2010 г. № 96 «Об антикоррупционной экспертизе нормативных правовых актов и проектов нормативных правовых актов»,  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- Положением о порядке проведения антикоррупционной экспертизы и проектов муниципальных  нормативных правовых актов в органах местного самоуправления сельского поселения Пушкарский сельсовет,  утвержденное постановлением  администрации сельского поселения Пушкарский сельсовет  Усманского муниципального  района Липецкой области от 16.11.2011 №29  (с изменениями от 12.01.2012г №1, от 06.11.2015г №20, 09.04.2019г №10). </w:t>
      </w:r>
    </w:p>
    <w:p>
      <w:pPr>
        <w:pStyle w:val="Normal"/>
        <w:rPr>
          <w:rFonts w:eastAsia="Times New Roman"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u w:val="single"/>
          <w:lang w:eastAsia="ru-RU"/>
        </w:rPr>
        <w:t>Результат экспертизы: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Факторов, которые способствуют или могут способствовать созданию условий для проявления коррупции в связи с принятием муниципального нормативного правового акта, не выявлено.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u w:val="single"/>
          <w:lang w:eastAsia="ru-RU"/>
        </w:rPr>
        <w:t>Выводы по результатам антикоррупционной экспертизы: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едставленный проект муниципального нормативного правового акта признаётся прошедшим антикоррупционную экспертизу.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тарший специалист 1 разряда                                   Т.М.Литаврина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8:36:00Z</dcterms:created>
  <dc:creator>SamLab.ws</dc:creator>
  <dc:description/>
  <cp:keywords/>
  <dc:language>en-US</dc:language>
  <cp:lastModifiedBy>User</cp:lastModifiedBy>
  <cp:lastPrinted>2019-09-27T09:44:00Z</cp:lastPrinted>
  <dcterms:modified xsi:type="dcterms:W3CDTF">2021-06-15T13:37:00Z</dcterms:modified>
  <cp:revision>3</cp:revision>
  <dc:subject/>
  <dc:title/>
</cp:coreProperties>
</file>