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по результатам антикоррупционной экспертизы  муниципального нормативного правового акта – Проект  Решения Совета депутатов   «О внесении изменений в решение Совета депутатов сельского поселения Пушкарский сельсовет от 18.01.2017 г. № 21/42 «Об утверждении Положения «О порядке определения размера арендной платы, порядке, условиях и сроках ее внесения за использование земельных участков, находящихся в муниципальной собственности администрации сельского поселения Пушкарский сельсовет Усманского муниципального района Липецкой области Российской Федерации» (с изменениями от 15.03.2018 г. № 34/67, от 16.01.2019 г. № 50/87, от 25.12.2019 г.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№ </w:t>
      </w:r>
      <w:r>
        <w:rPr>
          <w:rFonts w:eastAsia="Times New Roman"/>
          <w:bCs/>
          <w:sz w:val="24"/>
          <w:szCs w:val="24"/>
          <w:lang w:eastAsia="ru-RU"/>
        </w:rPr>
        <w:t xml:space="preserve">64/116)»  </w:t>
      </w:r>
      <w:r>
        <w:rPr>
          <w:rFonts w:eastAsia="Times New Roman"/>
          <w:sz w:val="24"/>
          <w:szCs w:val="24"/>
          <w:lang w:eastAsia="ru-RU"/>
        </w:rPr>
        <w:t>предоставлен  старшему специалисту 1 разряда администрации сельского поселения Пушкарский сельсовет   24 февраля  2021 г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мер экспертизы: 6-2021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Экспертиза проведена в соответствии с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- Федеральным законом от 17.07.2009 г. № 172-ФЗ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-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Положением о порядке проведения антикоррупционной экспертизы и проектов муниципальных  нормативных правовых актов в органах местного самоуправления сельского поселения Пушкарский сельсовет,  утвержденное постановлением  администрации сельского поселения Пушкарский сельсовет  Усманского муниципального  района Липецкой области от 16.11.2011 №29  (с изменениями от 12.01.2012г №1,от 06.11.2015г №20, 09.04.2019г №10). </w:t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Результат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Выводы по результатам антикоррупционной экспертизы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ленный проект муниципального нормативного правового акта признаётся прошедшим антикоррупционную экспертиз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рший специалист 1 разряда                                   Т.М.Литаврина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29:00Z</dcterms:created>
  <dc:creator>SamLab.ws</dc:creator>
  <dc:description/>
  <cp:keywords/>
  <dc:language>en-US</dc:language>
  <cp:lastModifiedBy>User</cp:lastModifiedBy>
  <cp:lastPrinted>2018-06-19T16:59:00Z</cp:lastPrinted>
  <dcterms:modified xsi:type="dcterms:W3CDTF">2021-06-15T13:01:00Z</dcterms:modified>
  <cp:revision>5</cp:revision>
  <dc:subject/>
  <dc:title/>
</cp:coreProperties>
</file>