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б утверждении  порядка организации и работы патрульно-маневренных групп на территории  сельского поселения Пушкарский сельсовет»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 09.03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8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7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10:00Z</dcterms:modified>
  <cp:revision>3</cp:revision>
  <dc:subject/>
  <dc:title/>
</cp:coreProperties>
</file>