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 Порядке ведения реестра расходных обязательств  сельского поселения Пушкарский сельсовет Усманского муниципального района Липецкой области Российской Федерации» </w:t>
      </w: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 09.03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7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3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12:00Z</dcterms:modified>
  <cp:revision>3</cp:revision>
  <dc:subject/>
  <dc:title/>
</cp:coreProperties>
</file>