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 результатам антикоррупционной экспертизы  муниципального нормативного правового акта – Проект  Постановления администрации  «Об утверждении административного регламента  предоставления муниципальной услуги "Предоставление  разрешения на отклонение от предельных параметров разрешенного строительства, реконструкции объектов  капитального строительства»  предоставлен старшему специалисту 1 разряда администрации сельского поселения Пушкарский сельсовет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08.06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23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 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56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42:00Z</dcterms:modified>
  <cp:revision>3</cp:revision>
  <dc:subject/>
  <dc:title/>
</cp:coreProperties>
</file>