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б утверждении   Порядка определения  объема и условия предоставления субсидий  из  бюджета администрации сельского поселения Пушкарский сельсовет  Усманского муниципального района муниципальным бюджетным и   автономным учреждениям на иные цели»  </w:t>
      </w: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 25 января 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3 -202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 Федеральным законом от 17.07.2009 г. № 172-ФЗ «Об антикоррупционной экспертизе нормативных правовых актов и проектов нормативных правовых актов»,   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4. Выводы по результатам антикоррупционной экспертизы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7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04:00Z</dcterms:modified>
  <cp:revision>4</cp:revision>
  <dc:subject/>
  <dc:title/>
</cp:coreProperties>
</file>