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 результатам антикоррупционной экспертизы  муниципального нормативного правового акта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роект Решения Совета депутатов   «О внесении изменений в решение Совета депутатов сельского поселения Пушкарский сельсовет от 27 октября 2017 года № 27/53 «О налоге на имущество физических лиц на территории сельского поселения Пушкарский сельсовет  Усманского муниципального района Липецкой области Российской Федерации» (с изменениями от 12.10.2018г №43/77)»   </w:t>
      </w:r>
      <w:r>
        <w:rPr>
          <w:rFonts w:eastAsia="Times New Roman"/>
          <w:sz w:val="24"/>
          <w:szCs w:val="24"/>
          <w:lang w:eastAsia="ru-RU"/>
        </w:rPr>
        <w:t>предоставлен старшему специалисту 1 разряда администрации сельского поселения Пушкарский сельсовет  22.03. 2021 г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1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31:00Z</dcterms:created>
  <dc:creator>SamLab.ws</dc:creator>
  <dc:description/>
  <cp:keywords/>
  <dc:language>en-US</dc:language>
  <cp:lastModifiedBy>User</cp:lastModifiedBy>
  <cp:lastPrinted>2018-06-19T16:59:00Z</cp:lastPrinted>
  <dcterms:modified xsi:type="dcterms:W3CDTF">2021-06-15T13:16:00Z</dcterms:modified>
  <cp:revision>3</cp:revision>
  <dc:subject/>
  <dc:title/>
</cp:coreProperties>
</file>