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е поселение Пушкарский  сель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ма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>ПРОТОКОЛ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убличных слушаний</w:t>
      </w:r>
    </w:p>
    <w:p>
      <w:pPr>
        <w:pStyle w:val="Normal"/>
        <w:jc w:val="both"/>
        <w:rPr/>
      </w:pPr>
      <w:r>
        <w:rPr>
          <w:sz w:val="28"/>
          <w:szCs w:val="28"/>
        </w:rPr>
        <w:t>«14» ноября 202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седательствующий: Попов В.А. – глава сельского поселения Пушкарский  сельсов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личество участников: 11 человек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с.Пушкари, ул.Заречная, д.29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ремя проведения: 11-00 – 12-30 час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убличных слуша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Обсуждение проекта о внесении изменений в правила землепользования и застройки сельского поселения Пушкарский сельсовет Усманского муниципального района Липецкой области Российской Федерации»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Попов В.А.  –   глава сельского поселения Пушкарский  сельсовет Усманского  муниципального района Липецкой област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тупили: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итаврина Т.М.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тарший  специалист 1 разряда сельского поселения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стовалова И.В. - старший  специалист 1 разряда сельского поселения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ПУБЛИЧНЫХ СЛУШАНИЙ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убличных слушаний рекомендовано Совету депутатов сельского поселения Пушкарский  сельсовет Усманского  муниципального района принять изменения в Правила землепользования и застройки сельского поселения Пушкарский сельсовет Усманского муниципального района Липецкой области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зультаты голосования: «за» -  11 чел.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тив» -нет, «воздержался» - нет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комендации  публичных слушаний от 14.11.2022г. прилагаю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убличных слушаниях                                                    В.А.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публичных слушаний                                      Т.М.Литаври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5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345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ая область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сельское поселение Пушкарский  сель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муниципального район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РЕКОМЕНДАЦИИ</w:t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ПУБЛИЧНЫХ СЛУШАНИЙ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от 14 ноября 2022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судив проект о внесении изменений в правила землепользования и застройки сельского поселения Пушкарский сельсовет Усманского муниципального района Липецкой области Российской Федерации» на публичных слушаниях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РЕКОМЕНДОВАНО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у депутатов сельского поселения Пушкарский  сельсовет Усманского  муниципального района принять изменения в Правила землепользования и застройки сельского поселения Пушкарский сельсовет Усманского муниципального района Липецкой области Российской Федераци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зультаты публичных слушаний обнарод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убличных слушаниях                                                    В.А.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публичных слушаний                                      Т.М.Литаври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8:15:00Z</dcterms:created>
  <dc:creator>1</dc:creator>
  <dc:description/>
  <cp:keywords/>
  <dc:language>en-US</dc:language>
  <cp:lastModifiedBy>User</cp:lastModifiedBy>
  <cp:lastPrinted>2013-06-19T14:25:00Z</cp:lastPrinted>
  <dcterms:modified xsi:type="dcterms:W3CDTF">2022-10-11T08:15:00Z</dcterms:modified>
  <cp:revision>2</cp:revision>
  <dc:subject/>
  <dc:title>Липецкая область</dc:title>
</cp:coreProperties>
</file>