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ТОКОЛ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«14» нояб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Попов В.А. – глава сельского поселения Пушкарский 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28 челове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: с.Куриловка, здание администрации сельского поселения Пушкарский сельсовет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ремя проведения: 9-00 – 10-30 ча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суждение проекта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опов В.А.  –   глава сельского поселения Пушкарский  сельсовет Усманского  муниципального района Липец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аврина Т.М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арший  специалист 1 разряда сельского посе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овалова И.В. - старший  специалист 1 разряда сельского посе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голосования: «за» -  28 чел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» -нет, «воздержался» - нет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и  публичных слушаний от 14.11.2022г. прилаг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  <w:tab w:val="center" w:pos="5102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Липец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ельское поселение Пушкарский 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14 ноября 2022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о внесении изменений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ушкарский  сельсовет Усманского  муниципального района принять изменения в Правила землепользования и застройки сельского поселения Пушкарски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В.А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Т.М.Литавр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2:00Z</dcterms:created>
  <dc:creator>1</dc:creator>
  <dc:description/>
  <cp:keywords/>
  <dc:language>en-US</dc:language>
  <cp:lastModifiedBy>User</cp:lastModifiedBy>
  <cp:lastPrinted>2013-06-19T14:25:00Z</cp:lastPrinted>
  <dcterms:modified xsi:type="dcterms:W3CDTF">2022-10-11T08:12:00Z</dcterms:modified>
  <cp:revision>2</cp:revision>
  <dc:subject/>
  <dc:title>Липецкая область</dc:title>
</cp:coreProperties>
</file>